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IRÓWKA MINI </w:t>
      </w:r>
      <w:r>
        <w:rPr>
          <w:rFonts w:cs="Tahoma" w:ascii="Tahoma" w:hAnsi="Tahoma"/>
          <w:b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4806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483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2931100-2</w:t>
            </w:r>
          </w:p>
        </w:tc>
        <w:tc>
          <w:tcPr>
            <w:tcW w:w="3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irówki laboratoryjne i akcesor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118/14 Nie otwierać przed 17.10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laboratoryjnego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7.10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j wirówki mini (1 sztuka), spełniającej następujące parametry, wymaga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wa łatwe do wymiany rotory, bez dodatkowych narzędzi: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6-miejscowy rotor standardowy do probówek o poj. 1.5 / 2 mL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- 8-miejscowy rotor do dwóch pasków 0.2 mL lub 16 pojedynczych probówek o poj. 0.2 mL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6 adapterów do probówek o poj. 0.2 mL i 0.5 mL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walizka transportowa umożliwiająca przechowywanie rotorów i adapterów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tatyw na probówki - do wygodnego przechowywania probówek przed i po wirowaniu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maksymalne przyspieszenie odśrodkowe </w:t>
      </w:r>
      <w:r>
        <w:rPr>
          <w:rFonts w:cs="Arial" w:ascii="Arial" w:hAnsi="Arial"/>
        </w:rPr>
        <w:t xml:space="preserve">(RCF): </w:t>
      </w:r>
      <w:r>
        <w:rPr>
          <w:rFonts w:cs="Arial" w:ascii="Arial" w:hAnsi="Arial"/>
          <w:shd w:fill="FFFFFF" w:val="clear"/>
        </w:rPr>
        <w:t>2000 x g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ędkość maksymalna: 6000 obr./mi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obejmuje dostarczenie wirówki z wyposażeniem do Zamawiającego. 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Katedra Mikrobiologii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ące licząc od dnia podpisania protokołu odbioru bez zastrzeż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118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8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51:00Z</dcterms:created>
  <dc:creator>administrator</dc:creator>
  <dc:description/>
  <cp:keywords/>
  <dc:language>en-US</dc:language>
  <cp:lastModifiedBy>bczerwinska</cp:lastModifiedBy>
  <cp:lastPrinted>2014-10-09T12:21:00Z</cp:lastPrinted>
  <dcterms:modified xsi:type="dcterms:W3CDTF">2014-10-09T10:21:00Z</dcterms:modified>
  <cp:revision>9</cp:revision>
  <dc:subject/>
  <dc:title>DOKUMENTACJA PRZETARGOWA W SPRAWIE NR REJ</dc:title>
</cp:coreProperties>
</file>